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23</w:t>
        <w:tab/>
        <w:t>2.</w:t>
        <w:tab/>
        <w:t>Form: Disposition of Undistributed Inco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1.23-1</w:t>
        <w:tab/>
        <w:t>Disposition of undistributed inco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Undistributed income added to principal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isposition of Undistributed Income</w:t>
      </w:r>
      <w:r>
        <w:rPr/>
        <w:t>. Any undistributed income shall be accumulated and added to principal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Distribution of remaining current net income and previously accumulated income to others (discretionary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isposition of Undistributed Income</w:t>
      </w:r>
      <w:r>
        <w:rPr/>
        <w:t xml:space="preserve">. After making the payments directed in paragrap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the trustee may pay any remaining current net income of the trust and any net income previously accumulated and added to principal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.</w:t>
      </w:r>
      <w:r>
        <w:rPr/>
        <w:t xml:space="preserve"> Any current net income of the trust not distributed by the trustee under paragrap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or this paragraph shall be accumulated and added to principal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Distribution of remaining income to others (mandatory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isposition of Undistributed Income</w:t>
      </w:r>
      <w:r>
        <w:rPr/>
        <w:t xml:space="preserve">. After making the payments directed in paragrap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the trustee shall pay any remaining current net income of the trust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2:00Z</dcterms:created>
  <dc:creator/>
  <dc:description/>
  <cp:keywords/>
  <dc:language>en-US</dc:language>
  <cp:lastModifiedBy>murphyk</cp:lastModifiedBy>
  <cp:lastPrinted>2003-05-02T11:57:00Z</cp:lastPrinted>
  <dcterms:modified xsi:type="dcterms:W3CDTF">2009-10-29T18:42:00Z</dcterms:modified>
  <cp:revision>2</cp:revision>
  <dc:subject/>
  <dc:title>||§21</dc:title>
</cp:coreProperties>
</file>